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4-ГР94-2171/09.09.2024 г. от Владимир Методиев Георгиев и Мирослав Методиев Георгиев относно прекратяване на съсобственост в УПИ-парцел VІІ-за фурна кв.31 с.Ковачевци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143 том І рег.№ 1316 д.137/2024 г., вписан акт № 70 том 5 д.649/2024г. в Служба по вписванията Владимир Методиев Георгиев и Мирослав Методиев Георгиев са собственици на Поземлен имот с площ от 246 кв.м. с пл.№ 331 в кв.31 по регулационния план на с.Ковачевци, ведно с построената в имота масивна сграда-ФУРНА със застроена площ от 246 кв.м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регулационния план на с.Ковачевци, одобрен със заповед № 1456/1977 г. и изменен със Заповед № 01-2334/2018 г. УПИ-парцел VІІ – за фурна е с урегулирана площ от 705 кв.м., като 246 кв.м. са придаваеми от имот пл.№ 331, собственост на молители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2.За 459/705 ид.ч. от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, е съставен Акт за частна общинска собственост № 19653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4 г. описания имот –общинска собственост не е включен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общинска собственост в Програмата за управление и разпореждане с общинско имущество за 2024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4-ГР94-2171/09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53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Венера Милова – секретар на Община Самоков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аниела Оцетова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4 г., във връзка с постъпила молба вх.№ ОСК24-ГР94-2171/09.09.2024 г. от Владимир Методиев Георгиев и Мирослав Методиев Георги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59/705 ид.ч. от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, актувани с Акт за частна общинска собственост № 19653/2024г., вписан в служба по вписвани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6:00Z</dcterms:created>
  <dc:creator>branimira</dc:creator>
  <dc:description/>
  <cp:keywords/>
  <dc:language>en-US</dc:language>
  <cp:lastModifiedBy>branimira</cp:lastModifiedBy>
  <cp:lastPrinted>2024-08-21T14:05:00Z</cp:lastPrinted>
  <dcterms:modified xsi:type="dcterms:W3CDTF">2024-09-12T08:16:00Z</dcterms:modified>
  <cp:revision>2</cp:revision>
  <dc:subject/>
  <dc:title>О Б Щ И Н А   С А М О К О В</dc:title>
</cp:coreProperties>
</file>